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6975" w:leader="none"/>
        </w:tabs>
        <w:spacing w:before="240" w:after="60"/>
        <w:rPr>
          <w:sz w:val="24"/>
          <w:szCs w:val="24"/>
        </w:rPr>
      </w:pPr>
      <w:r>
        <w:rPr>
          <w:sz w:val="24"/>
          <w:szCs w:val="24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2509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50385</wp:posOffset>
                </wp:positionH>
                <wp:positionV relativeFrom="paragraph">
                  <wp:posOffset>-243205</wp:posOffset>
                </wp:positionV>
                <wp:extent cx="1670050" cy="639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50.35pt;mso-wrap-distance-left:9.05pt;mso-wrap-distance-right:9.05pt;mso-wrap-distance-top:0pt;mso-wrap-distance-bottom:0pt;margin-top:-19.15pt;mso-position-vertical-relative:text;margin-left:34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2573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8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jc w:val="left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марта 2023 г.</w:t>
      </w:r>
      <w:r>
        <w:rPr>
          <w:sz w:val="28"/>
          <w:szCs w:val="28"/>
        </w:rPr>
        <w:tab/>
        <w:tab/>
        <w:tab/>
        <w:tab/>
        <w:tab/>
        <w:t xml:space="preserve">       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здании условий для реализации мер, направленных на укрепление межнационального и межконфессионального согласия, сохранения и развития языков и культуры народов Российской Федерации, социальную и культурную адаптацию мигрантов, проживающих на территории ЗАТО Озерный Тверской области, профилактику межнациональных (межэтнических) конфликтов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5.07.2002 № 114-ФЗ </w:t>
        <w:br/>
        <w:t>«О противодействии экстремистской деятельности», пунктом 7.2. части 1 статьи 16 Федерального закона от 06.10.2003 № 131-ФЗ «Об общих принципах организации местного самоуправления в Российской Федерации», пунктом 9 статьи 8 Устава ЗАТО Озерный Тверской области, Дума ЗАТО Озерный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ЗАТО Озерный Тверской области, профилактику межнациональных (межэтнических) конфликтов (прилож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17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ind w:left="5670" w:hanging="0"/>
        <w:rPr/>
      </w:pPr>
      <w:r>
        <w:rPr/>
        <w:t xml:space="preserve">Приложение </w:t>
      </w:r>
    </w:p>
    <w:p>
      <w:pPr>
        <w:pStyle w:val="Normal"/>
        <w:ind w:left="5670" w:hanging="0"/>
        <w:rPr/>
      </w:pPr>
      <w:r>
        <w:rPr>
          <w:color w:val="000000"/>
        </w:rPr>
        <w:t xml:space="preserve">к </w:t>
      </w:r>
      <w:r>
        <w:rPr/>
        <w:t xml:space="preserve">решению Думы ЗАТО Озерный </w:t>
      </w:r>
    </w:p>
    <w:p>
      <w:pPr>
        <w:pStyle w:val="Normal"/>
        <w:ind w:left="5670" w:hanging="0"/>
        <w:rPr/>
      </w:pPr>
      <w:r>
        <w:rPr/>
        <w:t>Тверской области</w:t>
      </w:r>
    </w:p>
    <w:p>
      <w:pPr>
        <w:pStyle w:val="Normal"/>
        <w:ind w:left="5670" w:hanging="0"/>
        <w:rPr/>
      </w:pPr>
      <w:r>
        <w:rPr/>
        <w:t>от 30.03.2023 № 4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ЗАТО Озерный Тверской области, профилактику межнациональных (межэтнических) конфлик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ложение о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 Тверской области</w:t>
      </w:r>
      <w:r>
        <w:rPr>
          <w:bCs/>
          <w:sz w:val="28"/>
          <w:szCs w:val="28"/>
        </w:rPr>
        <w:t xml:space="preserve">, профилактику межнациональных (межэтнических) конфликтов разработано в соответствии с Конституцией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07.2002 № 144-ФЗ </w:t>
        <w:br/>
        <w:t xml:space="preserve">«О противодействии экстремистской деятельности», Указом Президента РФ от 19.12.2012 № 1666 «О Стратегии государственной национальной политики Российской Федерации на период до 2025 года», Уставом </w:t>
      </w:r>
      <w:r>
        <w:rPr>
          <w:sz w:val="28"/>
          <w:szCs w:val="28"/>
        </w:rPr>
        <w:t>ЗАТО Озерный  Тве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Целями деятельности при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обеспечение социальной и культурной адаптации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 являют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 межнациональных и межконфессиональных конфли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держка культурной самобытности народ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социальной и культурной адаптации мигрантов, профилактика межнациональных (межэтнических) конфли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защиты личности и общества от межнациональных (межэтнических) конфли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проявлений экстремизма и негативного отношения к мигрант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ыявление и устранение причин и условий, способствующих возникновению межэтнических конфликт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у граждан, проживающих на территории </w:t>
        <w:br/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 xml:space="preserve">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толерантности и межэтнической культуры в молодежной среде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ами при создании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обеспечение социальной и культурной адаптации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, являются: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ние населения по вопросам миграционной политик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действие деятельности правоохранительных органов, осуществляющих меры по недопущению межнациональных конфликто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паганда толерантного поведения к людям других национальностей и религиозных конфессий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ъяснительная работа среди детей и молодежи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проведения комплексных оперативно-профилактических мероприятий на выявление лиц, причастных к разжиганию межнациональных конфликтов;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допущение наличия лозунгов (знаков) экстремистской направленности на любых зданиях, строениях, сооружениях, дорожном полотн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Полномочия органов местного самоуправления </w:t>
      </w:r>
      <w:r>
        <w:rPr>
          <w:b/>
          <w:sz w:val="28"/>
          <w:szCs w:val="28"/>
        </w:rPr>
        <w:t>ЗАТО Озерный Твер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я Думы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ие решений, направленных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ие расходов местного бюджета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номочия администрац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ка, утверждение и исполнение муниципальных программ, направленных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межмуниципального взаимодействия с органами местного самоуправления, взаимодействия с органами государственной власти, правоохранительными органами, общественными организациями по разработке и осуществлению мер, направленных на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коллегиальных и совещательных органов при администрац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а также утверждение положений, регулирующих их деятельность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осуществление иных полномочий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сновные направления деятельности органов местного самоуправления и механизм разработки и реализации мер по созданию условий для укрепления межнационального и межконфессионального согласия, сохранению и развитию языков и культуры народов Российской Федерации, социальной и культурной адаптации мигрантов, профилактики межнациональных (межэтнических) конфлик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ланировании мероприятий, направленных на создание условий по укреплению межнационального и межконфессионального согласия, сохранению и развитию языков и культуры народов Российской Федерации, социальной и культурной адаптации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 xml:space="preserve">, профилактике межнациональных (межэтнических) конфликтов, реализуется комплекс политических, правовых, организационных, социально-экономических, информационных и иных мер, направленных на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муниципального управления в сфере реализации государственной национальной политики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межнационального мира и согласия, гармонизацию межнациональных, межконфессиональных, межэтнических отнош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социальной и культурной адаптации и интеграции мигра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крепление единства и духовной общности многонационального народа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хранение и развитие этнокультурного многообразия народов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обеспечения прав национальных меньшинств Российской Федерации в социально-культурной сфер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истемы гражданско-патриотического воспитания подрастающего покол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оптимальных условий для сохранения и развития языков и культуры народов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обеспечение реализации мер, направленных на укрепление межнационального (межконфессионального) соглас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совершенствование взаимодействия органов местного самоуправления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 xml:space="preserve"> с государственными органами и институтами гражданского общества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ование и реализация мероприятий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 Тверской области</w:t>
      </w:r>
      <w:r>
        <w:rPr>
          <w:bCs/>
          <w:sz w:val="28"/>
          <w:szCs w:val="28"/>
        </w:rPr>
        <w:t xml:space="preserve">, профилактику межнациональных (межэтнических) конфликтов, осуществляется с учетом данных мониторинга межнациональных и межрелигиозных отношений на территории </w:t>
      </w:r>
      <w:r>
        <w:rPr>
          <w:sz w:val="28"/>
          <w:szCs w:val="28"/>
        </w:rPr>
        <w:t>ЗАТО Озерный  Тверской области</w:t>
      </w:r>
      <w:r>
        <w:rPr>
          <w:bCs/>
          <w:sz w:val="28"/>
          <w:szCs w:val="28"/>
        </w:rPr>
        <w:t>, анализа материалов средств массовой информации, а также на основе регулярного взаимодействия с общественными, политическими, религиозными и национальными организациям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Мероприятия, направленные на укрепление межнационального и межконфессионального согласия, сохранение и развитие языков и культуры народов Российской федерации, обеспечение социальной и культурной адаптации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, включаю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ирование населения через средства массовой информации, а также путем размещения на официальном сайте органов местного самоуправления и в социальных группах в сети «Интернет» информации о мероприятиях, направленных на укрепление межнационального и межконфессионального согласия, сохранение и развитие языков и культуры народов Российской Федерации, обеспечение социальной и культурной адаптации мигрантов, проживающих на территории </w:t>
      </w:r>
      <w:r>
        <w:rPr>
          <w:sz w:val="28"/>
          <w:szCs w:val="28"/>
        </w:rPr>
        <w:t>ЗАТО Озерный  Тверской области</w:t>
      </w:r>
      <w:r>
        <w:rPr>
          <w:bCs/>
          <w:sz w:val="28"/>
          <w:szCs w:val="28"/>
        </w:rPr>
        <w:t>, профилактику межнациональных (межэтнических) конфлик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ирование населения через средства массовой информации, а также путем размещения на официальном сайте органов местного самоуправления, в социальных группах сети «Интернет», на информационных стендах сведений для иностранных граждан, содержащих разъяснение требований действующего миграционного законодатель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должностными лицам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 xml:space="preserve">, ответственными за обеспечение безопасности на территории </w:t>
      </w:r>
      <w:r>
        <w:rPr>
          <w:sz w:val="28"/>
          <w:szCs w:val="28"/>
        </w:rPr>
        <w:t>ЗАТО Озерны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верской области</w:t>
      </w:r>
      <w:r>
        <w:rPr>
          <w:bCs/>
          <w:sz w:val="28"/>
          <w:szCs w:val="28"/>
        </w:rPr>
        <w:t xml:space="preserve"> и за межнациональные и межконфессиональные отношения, совместно с образовательными организациями разъяснительной работы среди учащихся об ответственности за националистические и иные экстремистские проявления, проведение бесед по предупреждению и профилактике религиозного и национального экстремизм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социальной и культурной адаптации мигра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здание условий для реализации деятельности национально-культурных общественных объединений, взаимодействие с ни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иные мероприятия, предусмотренные муниципальными программам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center"/>
        <w:outlineLvl w:val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Финансовое обеспеч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autoSpaceDE w:val="false"/>
        <w:ind w:left="0" w:firstLine="567"/>
        <w:jc w:val="both"/>
        <w:outlineLvl w:val="0"/>
        <w:rPr/>
      </w:pPr>
      <w:r>
        <w:rPr>
          <w:bCs/>
          <w:sz w:val="28"/>
          <w:szCs w:val="28"/>
        </w:rPr>
        <w:t xml:space="preserve">Финансирование деятельности по созданию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социальную и культурную адаптацию мигрантов, проживающих на территории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 xml:space="preserve">, профилактику межнациональных (межэтнических) конфликтов осуществляется за счет средств бюджета </w:t>
      </w:r>
      <w:r>
        <w:rPr>
          <w:sz w:val="28"/>
          <w:szCs w:val="28"/>
        </w:rPr>
        <w:t>ЗАТО Озерный Тве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left="57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4.3.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3.2.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decimal"/>
      <w:lvlText w:val="2.%1.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3.1.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2.1.%1."/>
      <w:lvlJc w:val="left"/>
      <w:pPr>
        <w:tabs>
          <w:tab w:val="num" w:pos="0"/>
        </w:tabs>
        <w:ind w:left="1429" w:hanging="360"/>
      </w:pPr>
      <w:rPr/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8:29:00Z</dcterms:created>
  <dc:creator>User</dc:creator>
  <dc:description/>
  <cp:keywords/>
  <dc:language>en-US</dc:language>
  <cp:lastModifiedBy>USERZATO</cp:lastModifiedBy>
  <cp:lastPrinted>2023-03-31T10:34:00Z</cp:lastPrinted>
  <dcterms:modified xsi:type="dcterms:W3CDTF">2023-03-31T07:37:00Z</dcterms:modified>
  <cp:revision>9</cp:revision>
  <dc:subject/>
  <dc:title> </dc:title>
</cp:coreProperties>
</file>